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yer Mo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572500" cy="5715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674.95pt;height:44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0" cy="571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pt" to="333pt,4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879090</wp:posOffset>
                </wp:positionV>
                <wp:extent cx="8572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6.7pt" to="665.95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0</wp:posOffset>
                </wp:positionV>
                <wp:extent cx="3314700" cy="148590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2pt;margin-top:168.5pt;width:260.95pt;height:116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194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21590</wp:posOffset>
                </wp:positionV>
                <wp:extent cx="1943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ts/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7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cts/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93690</wp:posOffset>
                </wp:positionV>
                <wp:extent cx="1943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24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5393690</wp:posOffset>
                </wp:positionV>
                <wp:extent cx="19431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24.7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n-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27:00Z</dcterms:created>
  <dc:creator> </dc:creator>
  <dc:description/>
  <cp:keywords/>
  <dc:language>en-US</dc:language>
  <cp:lastModifiedBy> </cp:lastModifiedBy>
  <cp:lastPrinted>2007-04-12T00:50:00Z</cp:lastPrinted>
  <dcterms:modified xsi:type="dcterms:W3CDTF">2008-08-14T15:27:00Z</dcterms:modified>
  <cp:revision>2</cp:revision>
  <dc:subject/>
  <dc:title>Frayer Model</dc:title>
</cp:coreProperties>
</file>